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УК "Светлый город"   426008, Удмуртская респ., г. Ижевск, ул. Кирова д. 172 Блок 14</w:t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15» марта 2014 г.</w:t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35, УР, г. Ижевск, Авангардная,6а, оф.2</w:t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ллетень для голосования по 1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дить отчет временного управляющего о проделанной работе.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г.Ижевска "Ижводоканал"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ов Олег Вячеславович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УК "Светлый город"   426008, Удмуртская респ., г. Ижевск, ул. Кирова д. 172 Блок 14</w:t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15» марта 2014 г.</w:t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35, УР, г. Ижевск, Авангардная,6а, оф.2</w:t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ллетень для голосования по 2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ться в арбитражный суд с ходатайством о признании должника банкротом и об открытии конкурсного производства.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г.Ижевска "Ижводоканал"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ов Олег Вячеславович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УК "Светлый город"   426008, Удмуртская респ., г. Ижевск, ул. Кирова д. 172 Блок 14</w:t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15» марта 2014 г.</w:t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35, УР, г. Ижевск, Авангардная,6а, оф.2</w:t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ллетень для голосования по 3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брать кандидатуру Иванова Ивана Ивановича в качестве арбитражного управляющего в последующей процедуре банкротства ООО УК «Светлый город».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г.Ижевска "Ижводоканал"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ов Олег Вячеславович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2:00Z</dcterms:created>
  <dc:creator>account</dc:creator>
  <dc:description/>
  <dc:language>en-US</dc:language>
  <cp:lastModifiedBy>account</cp:lastModifiedBy>
  <dcterms:modified xsi:type="dcterms:W3CDTF">2015-04-10T12:22:00Z</dcterms:modified>
  <cp:revision>2</cp:revision>
  <dc:subject/>
  <dc:title>Бюллетень №1</dc:title>
</cp:coreProperties>
</file>